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</w:rPr>
        <w:t>Советы по использованию рюкзака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планирует отдых по-своему, исходя из своих интересов и пристрастий, но почти всегда активный отдых требует наличия хотя бы простейшей экипировки. В этой статье речь пойдет о рюкзаках. Здесь также приводятся советы, связанные с этой тематикой, которые хорошо известны бывалым туристам и будут полезны начинающим путешественникам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УКЛАДЫВАНИЕ ВЕЩЕЙ В РЮКЗАК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ой турист, не отличающийся особым аскетизмом, скажет вам, что упаковка рюкзака — дело архиважное и очень ответственное. Залогом успеха удачной укладки рюкзака для начинающих туристов может послужить предварительная раскладка всех вещей, которые вы собираетесь взять в поход, на полу, чтобы оценить и проанализировать предстоящий процесс. Не стоит удивляться, если емкость рюкзака меньше суммарного объема вещей, которые в него нужно положить, так как это еще не значит, что они туда не влезут. Как говорят бывалые туристы, рюкзак — понятие растяжимое. К тому же вещь, предоставленная сама себе, занимает весь объем рюкзака. Чем ближе к телу расположены тяжелые предметы, тем легче надевать рюкзак и уравновешивать его во время движения. Тяжелые предметы следует также располагать на дне рюкзака. Это улучшает центровку рюкзака и тем самым облегчает его ношение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правильно отцентрованный рюкзак не нарушает осанки туриста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аружи рекомендуется размещать лишь самое необходимое, тем не менее, у ряда рюкзаков имеются практичные приспособления для крепления различных предметов, например, для крепления сбоку каркасных элементов палатки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альный мешок следует поместить вверху (т. к. он легкий). При упаковке пил и топоров настоятельно рекомендуется облачать режущую часть инструментов в специальный чехол. Использование упаковочных мешков облегчит упорядоченную загрузку и компактность предметов в главном отделении и боковых карманах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дует заметить, что укладывание вещей в рюкзак следует стараться производить лично (или хотя бы присутствовать при этом). Это позволит вам в случае необходимости быстро достать нужную вещь и, возможно, не испытать «счастья» от найденного в вашем рюкзаке кирпича (подобные шутки часто практикуются в разных компаниях). Хотя, с другой стороны, более опытный турист наверняка уложит вещи лучше, и рюкзак будет иметь более правильную форму, а нести его будет удобно. Перед закрытием верхнего клапана рюкзака еще раз обдумайте, все ли необходимые в походе вещи вы взяли, поскольку из-за забытой мелочи «рай в шалаше» может превратиться в «школу выживания». После завершения укладки рюкзака следует затянуть боковые стяжки (если они есть)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ДЕВАНИЕ РЮКЗАКА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 собираетесь не в поход выходного дня или прогулку на лыжах, а в более серьезное мероприятие, и рюкзак является тяжелой необходимостью, напомним несколько элементарных советов. Ни в коем случае не следует рывком набрасывать рюкзак с пола на плечи, стоя с выпрямленными в коленях ногами. Сначала следует, взяв рюкзак за ручку, поставить его на какое-либо возвышение, и после этого поочередно просунуть руки в наплечные ремни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озвышения нет, то следует сначала поставить рюкзак на бедро согнутой в коленке ноги, а затем надеть его. Однако, если вы собрались в водный поход или экспедицию, и масса рюкзака оказалась очень большой, то вряд ли последний способ вам подойдет. В этом случае вам понадобится помощь посторонних, которые приподнимут рюкзак, чтобы вы смогли одеть его на плечи, или помогут вам встать уже после того, как вы просунете руки в наплечные ремни. Если поблизости никого не окажется, то вы обречены на мучения, степень которых будет зависеть от веса ноши и вашей физической подготовки, отсюда мораль — «не оставайтесь с тяжелым рюкзаком наедине»!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ПОДГОНКА РЮКЗАКОВ НА ПРАКТИКЕ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того чтобы правильно подогнать рюкзак, он должен быть уже загружен, все ремни подвесной системы должны быть ослаблены. Важна последовательность, с которой затягиваются ремни. Начинать надо всегда снизу, с набедренного пояса, середина которого должна приходиться приблизительно на тазобедренные кости. После этого натягиваются наплечные ремни. Они должны хорошо прилегать к плечам, однако их не следует затягивать слишком туго, в противном случае чересчур разгружаются бедра, и нагрузка почти полностью перемещается на плечи. Затем затягиваются наплечные ремни и ремни регулировки позиции рюкзака. После этого — подтягиваются регулировки позиции рюкзака (расположены над наплечными ремнями), они должны быть зафиксированы в области ключиц. Путем легкого натягивания этих ремней рюкзак ложится на спину. При этом необходимо следить за тем, чтобы наплечные ремни продолжали хорошо прилегать к плечам и не скашивели рюкзак в разные стороны! Если теперь угол ремней регулировки позиции составляет от 20 до 30 градусов к горизонтальной плоскости, то длина спинки рюкзака выбрана правильно. Если угол меньше 20 градусов, то следует уменьшить длину спинки, а если угол больше 30 градусов — увеличить. Существует две возможности этой регулировки. У одного типа моделей длина спинки может варьироваться за счет изменения места крепления наплечных ремней к рюкзаку, у другого типа меняется положение набедренного пояса (последнее применяется крайне редко). К сожалению, регулировка длины спинки предусмотрена не у всех моделей рюкзаков. Нагрудный ремень рюкзаков, положение которого у некоторых моделей можно регулировать по высоте, увеличивает возможность активной деятельности. При езде на лыжах или альпинизме нагрудный ремень стабилизирует наплечные ремни и препятствует сползанию их с плеч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ЧЕХЛЫ ОТ ДОЖДЯ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гласит туристская мудрость: «Прогноз погоды верен только для тех мест, где нас нет», и в связи с этим необходимо предпринимать меры и быть готовым к любым капризам природы. Одна из неприятностей, поджидающих туристов — это дождь. Вода «имеет привычку» проникать туда, где она не должна быть, и все, что вы хотите сохранить сухим, природа будет стараться сделать мокрым. Для того, чтобы рюкзаку не нанесли вреда проливные дожди, и находящиеся в нем вещи не промокли, рюкзаки изготовляют из устойчивых к воздействию влаги, высококачественных материалов с покрытием. Однако в случае затяжных дождей будет нелишним дополнительно использовать чехлы от дождя, эти чехлы поставляются для рюкзаков всех размеров; при влажных погодных условиях, вдобавок ко всему, они предохраняют рюкзаки от грязи, которая буквально вездесуща. Со временем водоотталкивающие свойства материалов, из которых изготовлен рюкзак, ухудшаются, и для их восстановления желательно обработать рюкзак пропитками, которые для этих целей выпускают производители туристического снаряжения. Однако влага может проникать и через дырочки в швах. Для предотвращения этого швы проклеивают специальными средствами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ЧИСТКА РЮКЗАКА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-за того, что в рюкзаках есть полиуретановые прокладки и используются другие высокотехнологичные материалы и пропитки, их нельзя стирать в стиральной машине. Рюкзак следует чистить щеткой в сухом виде и изредка, если необходимо, протирать влажной тряпкой, не применяя при этом интенсивные моющие средства.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ЗАПЧАСТИ</w:t>
      </w:r>
    </w:p>
    <w:p>
      <w:pPr>
        <w:pStyle w:val="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ремя похода могут произойти самые различные поломки туристического снаряжения, к которым необходимо быть готовыми. Некоторые повреждения оборудования могут усложнить ваше передвижение и даже вынудить вас отказаться от намеченного маршрута, что не в лучшую сторону изменит ваше впечатление о походе. Чтобы как можно быстрее и качественнее устранить поломку, необходимо иметь с собой ремонтный набор, состав которого должен зависеть от специфики похода. Поскольку рюкзак, как правило, является неотъемлемой частью экипировки туриста, мы остановимся на запчастях для него. Это, во-первых, нейлоновая нить с иголкой, во-вторых, шнуры, нейлоновая лента, и, наконец, застежки-защелки и пряжки. Последние наиболее часто выходят из строя при рывках, особенно при низких температурах, так как прочность пластмассы понижается, и она становится относительно хрупкой. Также можно захватить средства по уходу за рюкзаком: щетку и водоотталкивающую пропитку. Многие производители туристического снаряжения выпускают уже готовые наборы запчастей, поэтому можно не мучаться поисками отдельных компонент, а купить весь ремнабор целиком.</w:t>
      </w:r>
    </w:p>
    <w:p>
      <w:pPr>
        <w:pStyle w:val="Web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 xml:space="preserve">Цитируется на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0"/>
            <w:szCs w:val="20"/>
          </w:rPr>
          <w:t>АВП</w:t>
        </w:r>
      </w:hyperlink>
      <w:r>
        <w:rPr>
          <w:rStyle w:val="StrongEmphasis"/>
          <w:rFonts w:cs="Times New Roman" w:ascii="Times New Roman" w:hAnsi="Times New Roman"/>
          <w:i/>
          <w:iCs/>
          <w:sz w:val="20"/>
          <w:szCs w:val="20"/>
        </w:rPr>
        <w:t xml:space="preserve"> по источнику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uran92. narod. ru/pohodnoe_snar/rukzak. 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p.travel.ru/AVP_99.htm" TargetMode="External"/><Relationship Id="rId3" Type="http://schemas.openxmlformats.org/officeDocument/2006/relationships/hyperlink" Target="http://uran92.narod.ru/pohodnoe_snar/rukzak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4:00Z</dcterms:created>
  <dc:creator>Командор</dc:creator>
  <dc:description/>
  <dc:language>en-US</dc:language>
  <cp:lastModifiedBy>Командор</cp:lastModifiedBy>
  <dcterms:modified xsi:type="dcterms:W3CDTF">2005-02-23T19:44:00Z</dcterms:modified>
  <cp:revision>2</cp:revision>
  <dc:subject/>
  <dc:title>Советы по использованию рюкзака</dc:title>
</cp:coreProperties>
</file>