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19"/>
        </w:rPr>
      </w:pPr>
      <w:r>
        <w:rPr>
          <w:b/>
          <w:bCs/>
          <w:sz w:val="20"/>
          <w:szCs w:val="19"/>
        </w:rPr>
        <w:t>Идеальный рюкзак?</w:t>
      </w:r>
    </w:p>
    <w:p>
      <w:pPr>
        <w:pStyle w:val="Arttxt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Автор - </w:t>
      </w:r>
      <w:hyperlink r:id="rId2" w:tgtFrame="auth">
        <w:r>
          <w:rPr>
            <w:rStyle w:val="InternetLink"/>
            <w:rFonts w:cs="Times New Roman" w:ascii="Times New Roman" w:hAnsi="Times New Roman"/>
            <w:color w:val="000000"/>
            <w:sz w:val="20"/>
          </w:rPr>
          <w:t>Илья Слепцов</w:t>
        </w:r>
      </w:hyperlink>
      <w:r>
        <w:rPr>
          <w:rFonts w:cs="Times New Roman" w:ascii="Times New Roman" w:hAnsi="Times New Roman"/>
          <w:color w:val="000000"/>
          <w:sz w:val="20"/>
        </w:rPr>
        <w:t xml:space="preserve"> (Санкт-Петербург)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еред началом проведения литературного конкурса нашего сервера я получил от спонсоров - компании "NovaTour" (Москва) - главный приз. Этим призом был рюкзак "Абакан-120". Совсем недавно я упаковывал его для отсылки победителю конкурса. Получилось, что достаточно долго этот рюкзак пролежал у меня дома, благодаря чему я успел внимательно изучить его конструкцию. В процессе изучения у меня появилось несколько мыслей, которыми хотелось бы поделиться с нашими читателями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У нас, в Санкт-Петербурге, ассортимент рюкзачной продукции представлен, в-основном, рюкзаками фирм "Терра", "Снаряжение", "Акме-дек", "Red Fox", "ПИК-99", "Турион". Это - наиболее известные марки, есть еще масса незнакомых моделей от малоизвестных российских производителей, плюс дорогие заграничние "Салевы", "Татонки" и "Джеки Вульфскины". Я не буду обсуждать здесь преимущества и недостатки буржуйских моделей - у меня все равно никогда не было на них денег. Я сам хожу с рюкзаками от "Терры", "Акме-дек" и "ПИК-99", которыми я, в-общем, доволен. У каждого есть свои премущества, свои недостатки. Каждый предназначен для своей цели, с которой он справляется. Пожалуй, недостатков лишен только "Акме-дековский" рюкзак "Домбай" - к нему у меня нет ни одной претензии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Сегодня же мне хотелось бы поговорить вообще о том, какие же основные "фишки" бывают в рюкзаках (во-всяком случае, как я это воспринимаю), и какие из них встречаются в реальных моделях, имеющихся в продаже. Сразу оговорюсь - сфера применения обсуждаемого рюкзака ограничена пешими, лыжными и водными походами около 3 к.с. Я не буду разбирать здесь альпинистские и велорюкзаки поскольку ничего в них не понимаю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Что же можно (в теории) запихать в идеальный рюкзак? Начнем по порядку. </w:t>
      </w:r>
    </w:p>
    <w:p>
      <w:pPr>
        <w:pStyle w:val="Arttxt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Материал - хорошая прочная кордура, желательно - импортная. Лично мне не нравятся рюкзаки из авизента, хотя они легче и компактнее складываются, что бывает важно в водных походах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Стропы могут быть самыми разнообразными, но мне нравятся рифленые импортные - они отлично удерживают пряжки в застегнутом состоянии. Очень важно, чтобы стопы были и на клапане рюкзака, и на его дне - это позволяет при необходимости пристегнуть к рюкзаку массу полезных вещей. Удобно, когда на концах стропы срезаны по 45 градусов - в этом случае облегчается вдевание стропы в пряжки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яжки могут быть пластиковыми, но они должны быть прочными. У меня было несколько случаев перелома пластиковых пряжек, выпущенных питерским "Снаряжением". Сейчас на моих рюкзаках стоят пряжки того же "Снаряжения", только усиленные - проблем с ними не было. Очень хорошо зарекомендовала себя фурнитура от Nexus (они, кажется, из Швеции). Однако, мне всегда хотелось поставить на самые ответственные места, такие как лямки, металлические пряжки - им-то можно доверять на все 100%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Молнии мне нравятся самые жестокие, вроде большущих "тракторов". Хорошо, когда и молния имеет свою марку, желательно импортную, поскольку советские молнии рассыпаются через год нормальной эксплуатации (проверено на себе и на рюкзаках моих друзей)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Лямки и "спина" рюкзака должны быть дублированы толстой пеной, желательно мягкой. Очень хорошо себя чувствуешь с рюкзаком, имеющим систему вентиляции на спине. Металлические латы, грамотно вписанные в конструкцию рюкзака, значительно облегчают его переноску. Важно только, чтобы эти латы легко вынимались, плюс действительно брали на себя распределение нагрузки по спине, а не торчали в шкуре рюкзака как бесцельные утяжелители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лапан рюкзака должен быть широким, закрывающим всю площадь тубуса. Удобно, когда молния клапана пропущена по 3-м его сторонам - это позволяет широко расстегивать клапан и откидывать его верх, как крышку. Можно оборудовать в клапане отдельный отсек для хранения документов, закрывающийся на молнию. "Акме-дек" делает съемные клапаны, трансформирующиеся в поясную сумку - тоже отличная идея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учки для переноски рюкзака могут помещаться на его передней и задней поверхностях. На моем "Терровском" рюкзаке ручки пришиты и по бокам - очень удобно стало подбрасывать огромный набитый тюк на плечи товарищу (а чаще товарищи подбрасывают его на мою спину). Если ручки шьются с дополнительными накладками из стропы для обеспечения дополнительной прочности - получается тоже очень неплохо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армашки для вставки концов груза по бокам рюкзака помогают переносить весла, удочки, топоры, пилы и пр. В этом случае конец переносимого предмета вставляется в кармашек, а сам предмет прижимается к рюкзаку боковыми стропами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Наличие "подвала". Укладка рюкзака может значительно облегчиться, если в рюкзаке предусмотрен отдельный отсек возле дна. Такой отсек обычно отделяется от основного объема рюкзака клапаном на молнии или шнуровке. Доступ в отсек можно получить, расстегнув молнию сбоку рюкзака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Наличие карманов на рюкзаке. Что ни говори, а карманы здорово облегчают жизнь туриста. Вечно что-то хочется запихнуть в них в последний момент. Мне лично нравится, когда карманов много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ополнительные съемные отсеки - крайний вариант карманов. Если получается, что в поход надо взять совсем уж много вещей, то съемные отсеки могут очень пригодиться - навешиваешь их на рюкзак и запихиваешь туда вещи первой необходимости (аптечку, перекус, термос, спички и пр.)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Боковые шнуровки на тубусе - я не большой их поклонник, поскольку предпочитаю хилой веревке надежную стропу на пряжке. Однако многие пользуются - и ничего, довольны: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репления для ледоруба - полезная вещь для тех, у кого есть ледоруб. Удобны преимущественно в дороге, поскольку на горе от ледоруба, висящего на рюкзаке, мало проку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Это были, так сказать, пожелания к производителям рюкзаков. Что же мы видим в реальности? Рюкзаки, объединяющие хотя бы пять полезных признаков, в природе почти не встречаются. Вечно - то стропы короткие (даже палатку к дну рюкзака приходится пристегивать с зубовным скрежетом), то кармашков по бокам нет, то клапан открывается молнией, по длине похоже на молнию от кошелька. Про навесные тубусы, "подвалы" и кошельки в клапанах я вообще не говорю - модели с ними можно пересчитать по пальцам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Бывает, видишь хороший рюкзак - сшит отлично, материал хороший, но карманов нет, клапан микроскопический, сбоку болтается какая-то дурацкая шнуровка, на клапане строп нет, а на дне они такие короткие, что создается впечатление, будто их пришивают "до кучи", чтобы в рекламках потом хвастаться. Вот и приходится потом сидеть вечерами, пришивать недостающие детали и убирать всякую ненужную дребедень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Я уже думал, что рюкзаков, вмещающих все мои пожелания, не существует, пока в руки мои не попал "Абакан-120". Сразу оговорюсь - это не рекламная статья, заказа на нее я не получал, опыта хождения с этим рюкзаком не имею, поэтому буду писать исключительно про его конструкцию, не касаясь вопросов качества материала, фурнитуры и пошива. Однако конструкция рюкзака настолько оригинальна, что написать о ней стоит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так, что же мы имеем в "новатуровском" "Абакане-120"? Просто перечислим: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материал - полиэстер, по виду очень похожий на кордуру;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яжки - пластик, на лямках и поясе - металл;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пина с мягкими подушками, лямки дублированы мягким материалом достаточной ширины (мне показалось, что этот материал - не пенополиэтилен, закралось даже подозрение - а не поролон ли это? Уж больно мягкий: Очень надеюсь, что это не поролон, иначе долговечности у такой спины не будет никакой);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ъемные латы анатомической формы, вынимающиеся из своих кармашков просто элементарно;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клапан открывается широкой молнией на три стороны, есть встроенный кошелек, съемные стропы с пряжками для навески груза;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тубус рюкзака имеет "подвал" с клапаном на молнии";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впервые в жизни увидел стяжку на верху тубуса, позволяющую умять торчащие из рюкзака вещи. Сделано с виду добротно, с большой пряжкой;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дно рюкзака выполнено из тезы (прочная, не промокает), есть достаточно длинные стропы на пряжках. Оригинальная система крепления строп к тубусу - на выносных петлях;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ручки на передней и задней поверхности рюкзака, усиленные дополнительным слоем стропы;</w:t>
      </w:r>
    </w:p>
    <w:p>
      <w:pPr>
        <w:pStyle w:val="Arttxt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</w:rPr>
        <w:t>- кармашки для вставки концов груза на боковых поверхностях рюкзака;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навесные отсеки для закрепления на боках тубуса рюкзака;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шнуровка на задней поверхности тубуса;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- крепление для ледоруба на задней поверхности тубуса. </w:t>
      </w:r>
    </w:p>
    <w:p>
      <w:pPr>
        <w:pStyle w:val="Arttxt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Люди! Я никогда не видел столько фишек сразу, в одном рюкзаке! Не знаю, конечно, как он пошит и насколько надежны применяемые материалы, но за конструкцию хочется поставить честную пятерку. Если кто-нибудь пользовался этим рюкзаком - напишите, поделитесь своими впечатлениями. Очень уж хочется узнать - действительно ли мечта исполнилась? Неужели создан мой идеальный рюкзак? 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xt">
    <w:name w:val="art_txt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666666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atour.ru/includes/auth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50:00Z</dcterms:created>
  <dc:creator>Командор</dc:creator>
  <dc:description/>
  <dc:language>en-US</dc:language>
  <cp:lastModifiedBy>Командор</cp:lastModifiedBy>
  <dcterms:modified xsi:type="dcterms:W3CDTF">2005-02-23T19:50:00Z</dcterms:modified>
  <cp:revision>2</cp:revision>
  <dc:subject/>
  <dc:title>Идеальный рюкзак</dc:title>
</cp:coreProperties>
</file>