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7"/>
          <w:szCs w:val="27"/>
        </w:rPr>
      </w:pPr>
      <w:r>
        <w:rPr>
          <w:rStyle w:val="StrongEmphasis"/>
          <w:rFonts w:cs="Times New Roman" w:ascii="Times New Roman" w:hAnsi="Times New Roman"/>
          <w:color w:val="FF0000"/>
        </w:rPr>
        <w:t xml:space="preserve">Рюкзачные материалы </w:t>
      </w:r>
    </w:p>
    <w:p>
      <w:pPr>
        <w:pStyle w:val="Web"/>
        <w:spacing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/>
            <w:iCs/>
            <w:color w:val="408080"/>
            <w:sz w:val="20"/>
            <w:szCs w:val="20"/>
          </w:rPr>
          <w:t>Е. АВЛАСОВИЧ (“АВЛ-ЛЕН”)</w:t>
        </w:r>
      </w:hyperlink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вайте сразу договоримся о том, что речь здесь пойдет почти исключительно о со-временных синтетических материалах. Рассуждения типа: "Нет ничего лучше старого доб-рого "Абалаковского" рюкзака, брезентовой палатки, зеленой штормовки..." отметем с него-дованием сразу. Брезент был хорош - для своего времени, он и сейчас кое-где незаменим, но... А кто и когда в последний раз видел настоящий "Абалак"? Не массовые подделки и уп-рощения, а тот самый "Абалак", который ныне стал, увы, уже забываемым элементом тури-стского фольклор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Style w:val="Emphasis"/>
          <w:rFonts w:cs="Times New Roman" w:ascii="Times New Roman" w:hAnsi="Times New Roman"/>
          <w:b/>
          <w:bCs/>
          <w:sz w:val="20"/>
          <w:szCs w:val="20"/>
        </w:rPr>
        <w:t>   </w:t>
      </w:r>
      <w:r>
        <w:rPr>
          <w:rStyle w:val="Emphasis"/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sz w:val="20"/>
          <w:szCs w:val="20"/>
        </w:rPr>
        <w:t>КОРОЧЕ, НАЧНЕМ!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       </w:t>
      </w:r>
      <w:r>
        <w:rPr>
          <w:rStyle w:val="StrongEmphasis"/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color w:val="000080"/>
          <w:sz w:val="20"/>
          <w:szCs w:val="20"/>
        </w:rPr>
        <w:t>А) ТКАНИ: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настоящее время для производства рюкзаков в основном используют следующие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ы: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    </w:t>
      </w:r>
      <w:r>
        <w:rPr>
          <w:rStyle w:val="Emphasis"/>
          <w:rFonts w:cs="Times New Roman" w:ascii="Times New Roman" w:hAnsi="Times New Roman"/>
          <w:sz w:val="20"/>
          <w:szCs w:val="20"/>
        </w:rPr>
        <w:t xml:space="preserve">Авизент </w:t>
      </w:r>
      <w:r>
        <w:rPr>
          <w:rFonts w:cs="Times New Roman" w:ascii="Times New Roman" w:hAnsi="Times New Roman"/>
          <w:sz w:val="20"/>
          <w:szCs w:val="20"/>
        </w:rPr>
        <w:t>(чаще артикулы 5020, 5011 и 5032) - производство РФ;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)    </w:t>
      </w:r>
      <w:r>
        <w:rPr>
          <w:rStyle w:val="Emphasis"/>
          <w:rFonts w:cs="Times New Roman" w:ascii="Times New Roman" w:hAnsi="Times New Roman"/>
          <w:sz w:val="20"/>
          <w:szCs w:val="20"/>
        </w:rPr>
        <w:t>Кордура</w:t>
      </w:r>
      <w:r>
        <w:rPr>
          <w:rFonts w:cs="Times New Roman" w:ascii="Times New Roman" w:hAnsi="Times New Roman"/>
          <w:sz w:val="20"/>
          <w:szCs w:val="20"/>
        </w:rPr>
        <w:t xml:space="preserve"> (Cordura) - разработка фирмы Dupont, обычно производства Ю.Кореи;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)    </w:t>
      </w:r>
      <w:r>
        <w:rPr>
          <w:rStyle w:val="Emphasis"/>
          <w:rFonts w:cs="Times New Roman" w:ascii="Times New Roman" w:hAnsi="Times New Roman"/>
          <w:sz w:val="20"/>
          <w:szCs w:val="20"/>
        </w:rPr>
        <w:t>Оксфорд</w:t>
      </w:r>
      <w:r>
        <w:rPr>
          <w:rFonts w:cs="Times New Roman" w:ascii="Times New Roman" w:hAnsi="Times New Roman"/>
          <w:sz w:val="20"/>
          <w:szCs w:val="20"/>
        </w:rPr>
        <w:t xml:space="preserve"> (Oxford, polyoxford и т.п.) - тоже, обычно, корейский;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)    </w:t>
      </w:r>
      <w:r>
        <w:rPr>
          <w:rStyle w:val="Emphasis"/>
          <w:rFonts w:cs="Times New Roman" w:ascii="Times New Roman" w:hAnsi="Times New Roman"/>
          <w:sz w:val="20"/>
          <w:szCs w:val="20"/>
        </w:rPr>
        <w:t>Найлон 600Д и Полиэстер 600Д</w:t>
      </w:r>
      <w:r>
        <w:rPr>
          <w:rFonts w:cs="Times New Roman" w:ascii="Times New Roman" w:hAnsi="Times New Roman"/>
          <w:sz w:val="20"/>
          <w:szCs w:val="20"/>
        </w:rPr>
        <w:t xml:space="preserve"> (Nylon 600D &amp; Polyester 600D) - разный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сё остальное, встречающееся на рынке - либо варианты тканей типа Oxford 420 &amp; Nylon 600D, либо маркетинговые трюки, обычно связанные с правами (или их отсутствием) на названия. В специальной литературе много пишут о ткани "Nylon Ballistic" - это материал для кобур и оружейных чехлов, очень прочный, жесткий и скользкий (чтобы не цепляться мушками и прицелами). Но у нас в России это пока экзотика, да и цена... очень кусачая, а главное - не рюкзачная это тряпка, не рюкзачная..! Пришлось как-то работать с ней - при-мерно как с фанерой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Style w:val="StrongEmphasis"/>
          <w:rFonts w:cs="Times New Roman" w:ascii="Times New Roman" w:hAnsi="Times New Roman"/>
          <w:i/>
          <w:iCs/>
          <w:sz w:val="20"/>
          <w:szCs w:val="20"/>
        </w:rPr>
        <w:t>   </w:t>
      </w:r>
      <w:r>
        <w:rPr>
          <w:rStyle w:val="StrongEmphasis"/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sz w:val="20"/>
          <w:szCs w:val="20"/>
        </w:rPr>
        <w:t>ИТАК, ПО ПОРЯДКУ!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АВИЗЕНТ </w:t>
      </w:r>
      <w:r>
        <w:rPr>
          <w:rFonts w:cs="Times New Roman" w:ascii="Times New Roman" w:hAnsi="Times New Roman"/>
          <w:sz w:val="20"/>
          <w:szCs w:val="20"/>
        </w:rPr>
        <w:t>   Наша родимая расейская тканюшка. Когда-то разрабатывалась для ар-мии - для парашютных ранцев, чехлов на технику и т.п. Короче, для замены того самого бре-зента (Авизент - сокращение, от "Авиационный брезент". За достоверность не ручаюсь, но такую версию слышал). Авизент - толстый капрон, с очень плотным переплетением нитей. Раньше выпускался с акриловой пропиткой, было неплохо, около года назад снова начали делать, но пока о качестве судить трудно - надо посмотреть. Авизент 5020 наиболее толстый и прочный, он подходит для самых крупных и нагруженных изделий, авизенты 5011 и 5032 потоньше (сейчас 5011-ого практически нет), годятся для изделий поменьше, для менее от-ветственных деталей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СТОИНСТВА - великолепная прочность на разрыв, удовлетворительный вес, доступная цена, морозоустойчивость (чистый капрон начинает твердеть только при антарк-тических температурах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ДОСТАТКИ - пропускает воду, при крое края осыпаются, у образовавшейся ды-ры надо немедленно оплавить края, иначе поползет дальше. Да и внешний вид у изделий... ну, в общем, ничего, но для особо элегантных изделий, либо для пижонов лучше поискать что-нибудь другое, например, Кордуру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КОРДУРА</w:t>
      </w:r>
      <w:r>
        <w:rPr>
          <w:rFonts w:cs="Times New Roman" w:ascii="Times New Roman" w:hAnsi="Times New Roman"/>
          <w:sz w:val="20"/>
          <w:szCs w:val="20"/>
        </w:rPr>
        <w:t>    Разработка фирмы Dupont (USA), тоже для армии, но затем настала ей конверсия. Кордура - это толстый найлон со специальной структурой нити, с водоотталки-вающей пропиткой и с полиуретановым покрытием. Обработка ткани проводится в несколь-ко проходов, поэтому покрытие получается весьма качественным, и держится довольно дол-го. Кроме того, (по слухам) в нить добавляется до 10% ХБ, в результате чего ткань оказыва-ется как бы мохнатой, с ворсом. Говорят, от этого увеличивается стойкость к истиранию (примерно так же действует "мех" на бывшей в употреблении альпинистской веревке), да и внешний вид, чего уж там, побогаче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СТОИНСТВА - прочная и красивая ткань, годится для любых изделий, (посколь-ку выпускается разной плотности, можно подобрать подходящую), хорошая устойчивость к истиранию, при крое не осыпается, дырки не ползут, обладает очень приличными водоот-талкивающими свойствами (но это, если качественная пропитка, а то к нам порой везут вся-кое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ДОСТАТКИ - дорогая и тяжелая ткань (при равной прочности - раза в полтора тяжелее авизента), на морозе пропитка даже с пластификаторами здорово дубеет (А чего еще, собственно, вы хотели? Великие Озера находятся на широте Закавказья!). Непромокае-мость тоже оказалась несколько преувеличенной - есть ведь швы, молнии, карманы и прочие дырочки, щелочки и отверстьица. Кроме того, опыт показал, что "НЕПРОМОКАЮЩИЙ РЮКЗАК - ЭТО НЕПРОСЫХАЮЩИЙ РЮКЗАК!"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ОКСФОРД</w:t>
      </w:r>
      <w:r>
        <w:rPr>
          <w:rFonts w:cs="Times New Roman" w:ascii="Times New Roman" w:hAnsi="Times New Roman"/>
          <w:sz w:val="20"/>
          <w:szCs w:val="20"/>
        </w:rPr>
        <w:t>    Это тоже найлон с полиуретановым покрытием, но в отличие от корду-ры, ткань значительно тоньше, гладкая и блестящая. Более известны ткани оксфорд 210, 420 и 840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0-й - скорее, тентовая ткань, но из него делают и всякие карманчики и перегородочк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0-й используют обычно для мелких рюкзаков, особенно Oxford 420 Ripstop (ткань в ха-рактерную клеточку). Замечательно подходит для дна палаток, карманов для дуг и усиления углов тентов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40-й оксфорд очень похож на кордуру, отличить можно по сильному блеску и отсутствию "меха". Их часто путают, когда случайно, по незнанию, а когда и намеренно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СТОИНСТВА и НЕДОСТАТКИ - более дешевая альтернатива кордуре. Упот-ребленные к месту все оксфорды вполне оправдывают себя. По основным свойствам - где-то сбоку от авизента и кордуры. Главное - точно знать, чего ты хочешь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НАЙЛОН 600Д И ПОЛИЭСТЕР 600Д </w:t>
      </w:r>
      <w:r>
        <w:rPr>
          <w:rFonts w:cs="Times New Roman" w:ascii="Times New Roman" w:hAnsi="Times New Roman"/>
          <w:sz w:val="20"/>
          <w:szCs w:val="20"/>
        </w:rPr>
        <w:t>   (Существуют также 900Д, 1200Д, 2400Д.., эти толще, но хорошую вещь на букву "Д" не назовут!) В общем, это найлоновая, либо поли-эфирная (лавсановая) ткань с поливинилхлоридным покрытием. Нить тканевой основы пря-дется из коротких кусочков (так дешевле, но прочность, увы...), сама основа очень слабая и рыхлая - как марля. Короче, это то, из чего делают т.н. "китайские" детские рюкзачки - те, что рассыпаются от одного строгого взгляд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ДОСТАТКИ - Очень дохлая ткань, обладает свойствами хорошей туалетной бу-маги - рвется аккурат по дырочкам шва. При попытке прострочить два-три раза по одному месту прямо-таки режется швейной иглой, а посему практически неремонтопригодна. Водо-отталкивающие свойства - только за счет пластика, который обычно с изнанки, а сама осно-ва замечательно намокает. На морозе дубеет уже при небольшом минусе, при попытке со-гнуть изделие пластик покрывается белесыми полосами - микротрещинами. Пластик очень быстро начинает отслаиваться от основы. Стойкость к истиранию - никакая! Короче "Д" - оно и есть "Д"!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СТОИНСТВА - вроде бы и нет никаких, но почему-то весь мир шьет из нее всё подряд! А вот почему! Это очень дешевый материал - в 4-6 раз дешевле кордуры (а если кордура со всем своим пакетом сертификатов от Dupont, то и в 10-12 раз). А так как шьется всё это в задней Азии, то можно лепить дешевку, которая развалится до того, как выйдет из моды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 большим прискорбием сообщаю всем заинтересованным лицам, что и у нас в Мо-скве ежегодно появляются конторы, занимающиеся изготовлением рюкзаков туристического класса (в первую очередь, по размерам) из шестисотки, видимо, в надежде быстренько зара-ботать на шестисотый. Так вот, я бы хотел отметить, что это вещи таки разного качества!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Как попытаться различить эти материалы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та задача актуальна ещё и потому, что некоторые, скажем так, бяки-дяденьки регулярно выдают изделия из шестисотки за кордурные, да ещё по соответствующей цене. А пред-ставьте себе, что ваш рюкзак дал дуба посреди ледника Федченко? Тут уже не до злобных мечтаний типа: "Я ему всё скажу! Да я ему..! Да я его..!" Тут бы живым выбраться! Вы мо-жете сказать, что на Памир и раньше ходили только профессионалы, знающие, что к чему. Я, вообще-то, тоже думаю примерно так, но почему начинающие должны мучиться и стра-дать от всяких прохиндеев?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sz w:val="20"/>
          <w:szCs w:val="20"/>
        </w:rPr>
        <w:t>   </w:t>
      </w:r>
      <w:r>
        <w:rPr>
          <w:rStyle w:val="StrongEmphasis"/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sz w:val="20"/>
          <w:szCs w:val="20"/>
        </w:rPr>
        <w:t>ИТАК, ПРИСТУПАЕМ!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визент - отличить просто. Он мягче всех остальных материалов, в изделиях замет-нее усаживание шва, но главное - если посмотреть на просвет, на яркую лампу, хорошо вид-но очень плотное переплетение сравнительно тонких нитей, причем черная ткань чаще всего оказывается бордово-коричневой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ксфорд - ткань гладкая и блестящая, достаточно мягкая, пропитка/покрытие тонкое - заметно тоньше самой ткан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дура и 600Д - вот их-то различить несколько сложнее, нужны некоторые знания. Однако, во-первых, у ткани типа «Найлон 600Д» ПВХ-покрытие достаточно толстое, сопоставимое с самой основой, и при этом либо гладкое, либо имеет накатку - мелкое рифление, под которым совершенно незаметна структура ткани, в то время как у кордуры даже под весьма основательным покрытием хорошо просматривается структура переплетения нитей. Далее, как я уже говорил, кордура имеет хорошую пропитку, и поэтому не намокает - вода с нее или просто скатывается, или лежит шариками. Шестисотка намокает - воду задерживает только пластик. Простейший тест -- капнуть немного воды на лицевую сторону ткани и чуть-чуть подождать -- с кордуры вода скатится шариками, а на поверхности 600D образуется влажное пятно. Аналогично эти ткани ведут себя и под дождём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color w:val="000080"/>
          <w:sz w:val="20"/>
          <w:szCs w:val="20"/>
        </w:rPr>
        <w:t>Б)    НИТКИ</w:t>
      </w:r>
      <w:r>
        <w:rPr>
          <w:rFonts w:cs="Times New Roman" w:ascii="Times New Roman" w:hAnsi="Times New Roman"/>
          <w:sz w:val="20"/>
          <w:szCs w:val="20"/>
        </w:rPr>
        <w:t xml:space="preserve"> - Лучше всего для шитья рюкзаков подходят лавсановые нитки (по-лиэфирные) - лавсан прочен, не гниет, не плавится в игле на быстроходных машинах, мень-ше стягивает швы. Оптимальными нитками я считаю 70Л и 82Л российского производств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color w:val="000080"/>
          <w:sz w:val="20"/>
          <w:szCs w:val="20"/>
        </w:rPr>
        <w:t>В)    МОЛНИИ</w:t>
      </w:r>
      <w:r>
        <w:rPr>
          <w:rFonts w:cs="Times New Roman" w:ascii="Times New Roman" w:hAnsi="Times New Roman"/>
          <w:sz w:val="20"/>
          <w:szCs w:val="20"/>
        </w:rPr>
        <w:t xml:space="preserve"> - Лучше всего подходят витые рулонные молнии №№ 5, 8, 10. Но-мер (толщину) и, соответственно, цену надо подбирать, исходя из нагрузки, приходящейся на данную молнию. Литые, т.н. "тракторные", и металлические молнии лучше не использо-вать - они больше подходят к одежде, так как в силу своей конструкции хорошо работают только на прямых, а на изогнутых местах начинают довольно быстро терять зубья, и от этой цинги никакие лимоны не помогут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color w:val="000080"/>
          <w:sz w:val="20"/>
          <w:szCs w:val="20"/>
        </w:rPr>
        <w:t>Г)    ПРЯЖКИ И ПРОЧАЯ ФУРНИТУРА</w:t>
      </w:r>
      <w:r>
        <w:rPr>
          <w:rFonts w:cs="Times New Roman" w:ascii="Times New Roman" w:hAnsi="Times New Roman"/>
          <w:sz w:val="20"/>
          <w:szCs w:val="20"/>
        </w:rPr>
        <w:t xml:space="preserve"> - Сейчас производится великое мно-жество разнообразной как рабочей, так и декоративной фурнитуры. В принципе, на рюкзак пришить можно всё, что угодно, но желательно учесть следующие моменты: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) Пластик лучше использовать от известных производителей - есть надежда, что он пона-дежней. Неплохо себя показала питерская фурнитура от "Апри" и "Снаряжения". Конечно, не "Нексус", да и дизайн так себе, но работает, особенно "Апри". У "Снаряжения" пластик похуже, они берут толщиной пряжки там, где другие качеством, но они единственные, кто делает пряжки-самосбросы - лучшая, на мой взгляд, конструкция для грузовых поясов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) В качестве разъёмных пряжек для походных рюкзаков лучше всё-таки самосбросы - на-дежнее, нет всяких упругих, точнее, отламывающихся, элементов. Но для более изящных изделий они, конечно, проигрывают по дизайну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) Дилемма "металл - пластик" трудноразрешима в принципе, хотя известно, что поли-амидные пряжки при температуре ниже –15оС теряют до 50% прочности и становятся хруп-кими, УФ-излучение на высотах свыше 3 - 3,5 км съедает за месяц до 70% процентов проч-ности, а стальные вороненые пряжки в сырости просто ржавеют, так что решайте сами для себя. Но, исходя именно из этих соображений, я ставлю на походные рюкзаки сталь, на все остальные - пластик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color w:val="000080"/>
          <w:sz w:val="20"/>
          <w:szCs w:val="20"/>
        </w:rPr>
        <w:t>Д)    МАТЕРИАЛ ДЛЯ ДНА РЮКЗАКА</w:t>
      </w:r>
      <w:r>
        <w:rPr>
          <w:rFonts w:cs="Times New Roman" w:ascii="Times New Roman" w:hAnsi="Times New Roman"/>
          <w:sz w:val="20"/>
          <w:szCs w:val="20"/>
        </w:rPr>
        <w:t xml:space="preserve"> - На мой вкус, дно из тезы (толстый кор-довый капрон с двусторонним ПВХ-покрытием - материал для тентов автоприцепов, а также байдарок и катамаранов) лучше всего, но это не обязательно, хотя, конечно, тканевое дно должно быть усилено вторым слоем ткан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color w:val="000080"/>
          <w:sz w:val="20"/>
          <w:szCs w:val="20"/>
        </w:rPr>
        <w:t>Е)    МАТЕРИАЛЫ ДЛЯ ВСТАВОК В ЛЯМКИ, ПОЯСА И СПИНКИ</w:t>
      </w:r>
      <w:r>
        <w:rPr>
          <w:rFonts w:cs="Times New Roman" w:ascii="Times New Roman" w:hAnsi="Times New Roman"/>
          <w:sz w:val="20"/>
          <w:szCs w:val="20"/>
        </w:rPr>
        <w:t xml:space="preserve"> -     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простейшем случае достаточно 8-мм пенополиэтилена ижевского производства (обычного туристического коврика), иногда добавляется верхний слой из более жесткой пенки. Идеальным выбором был бы материал толщиной 10-12 мм из трех слоев различной жесткости, но увы..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sz w:val="20"/>
          <w:szCs w:val="20"/>
        </w:rPr>
        <w:t>НУ А ТЕПЕРЬ НЕБОЛЬШОЕ РЕЗЮМЕ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ак известно, не бывает универсального рюкзака. Точно также нет и универсального материала для него. Но, исходя из своего опыта (Я около 20-и лет занимаюсь горным туриз-мом, а из них 15 - шью рюкзаки), я бы мог посоветовать следующее: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) Для походов средней сложности оптимальный рюкзачный материал - авизент: сравнительно недорого, умеренный вес, очень хорошая прочность, вполне приличный внеш-ний вид. А насчет непромокаемости - как я уже писал: непромокающий рюкзак - это непро-сыхающий рюкзак, и в условиях, например, весьма сырого Западного Кавказа гораздо важ-нее способность быстро высыхать.    Кордурный рюкзак будет служить не хуже, зато как круто!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) Для крайне экстремальных условий (Арктика, очень высокие горы, то есть мороз надолго, плюс экономия веса по граммам) выбор однозначен - авизент и стальная фурниту-р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) Для велорюкзаков, тех, которые едут на багажнике, выбор материала тоже одно-значен - только кордура, причем наиболее качественная, этого требуют условия работы рюк-зака - постоянная грязь из-под колес, вибрации, удары, трение об элементы конструкции ве-лосипеда. По этой же причине совершенно неприменим Найлон 600Д - протирается очень быстро, да и швы расползаются от вибрации. Велочехлы лучше делать из оксфорда 420 - ра-зумный баланс между прочностью и весом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) Теперь о случае, когда внешний вид значит не меньше, чем всё остальное.Если при этом необходима ещё и прочность и долговечность, то лучший выбор - кордура! То есть горнолыжникам и сноубордистам, роллерам и велосипедистам, тем, кто постоянно носит полный рюкзак всякого хлама (от учебников и компьютерных блоков до батонов и гантелей), я уверенно рекомендую именно кордуру. Оксфорд тоже годится, очень грамотно выглядит сочетание оксфорда (на фасаде) и кордуры на более нагруженных местах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) Шестисотка может использоваться в том случае, если шьется нечто такое, что к следующему сезону уже выйдет из моды, и выбросить будет не то, что не жалко, а просто деваться уже некуда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before="0" w:after="0"/>
        <w:jc w:val="both"/>
        <w:rPr>
          <w:b/>
          <w:b/>
          <w:bCs/>
          <w:i/>
          <w:i/>
          <w:iCs/>
        </w:rPr>
      </w:pPr>
      <w:r>
        <w:rPr>
          <w:rStyle w:val="Emphasis"/>
          <w:rFonts w:cs="Times New Roman" w:ascii="Times New Roman" w:hAnsi="Times New Roman"/>
          <w:b/>
          <w:bCs/>
          <w:color w:val="408080"/>
          <w:sz w:val="20"/>
          <w:szCs w:val="20"/>
        </w:rPr>
        <w:t>   </w:t>
      </w:r>
      <w:r>
        <w:rPr>
          <w:rStyle w:val="Emphasis"/>
          <w:rFonts w:eastAsia="Times New Roman" w:cs="Times New Roman" w:ascii="Times New Roman" w:hAnsi="Times New Roman"/>
          <w:b/>
          <w:bCs/>
          <w:color w:val="408080"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408080"/>
          <w:sz w:val="20"/>
          <w:szCs w:val="20"/>
        </w:rPr>
        <w:t>Е. Авласович, ООО "АВЛ-ЛЕН" февраль 2003 (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0"/>
            <w:szCs w:val="20"/>
          </w:rPr>
          <w:t>Avl-family@mtu-net.ru</w:t>
        </w:r>
      </w:hyperlink>
      <w:r>
        <w:rPr>
          <w:rStyle w:val="Emphasis"/>
          <w:rFonts w:cs="Times New Roman" w:ascii="Times New Roman" w:hAnsi="Times New Roman"/>
          <w:b/>
          <w:bCs/>
          <w:color w:val="408080"/>
          <w:sz w:val="20"/>
          <w:szCs w:val="20"/>
        </w:rPr>
        <w:t xml:space="preserve">) </w:t>
      </w:r>
    </w:p>
    <w:p>
      <w:pPr>
        <w:pStyle w:val="Web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color w:val="000080"/>
          <w:sz w:val="20"/>
          <w:szCs w:val="20"/>
        </w:rPr>
        <w:t>Специально для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0"/>
            <w:szCs w:val="20"/>
          </w:rPr>
          <w:t xml:space="preserve"> раздела "снаряжение"</w:t>
        </w:r>
      </w:hyperlink>
      <w:r>
        <w:rPr>
          <w:rStyle w:val="Emphasis"/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 на сайте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0"/>
            <w:szCs w:val="20"/>
          </w:rPr>
          <w:t>АВП</w:t>
        </w:r>
      </w:hyperlink>
      <w:r>
        <w:rPr>
          <w:rStyle w:val="Emphasis"/>
          <w:rFonts w:cs="Times New Roman" w:ascii="Times New Roman" w:hAnsi="Times New Roman"/>
          <w:b/>
          <w:bCs/>
          <w:color w:val="000080"/>
          <w:sz w:val="20"/>
          <w:szCs w:val="20"/>
        </w:rPr>
        <w:t>.</w:t>
      </w:r>
    </w:p>
    <w:p>
      <w:pPr>
        <w:pStyle w:val="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L-LEN &lt;avl-len@narod.ru&gt;  (AVL-LEN)" TargetMode="External"/><Relationship Id="rId3" Type="http://schemas.openxmlformats.org/officeDocument/2006/relationships/hyperlink" Target="mailto:Avl-family@mtu-net.ru" TargetMode="External"/><Relationship Id="rId4" Type="http://schemas.openxmlformats.org/officeDocument/2006/relationships/hyperlink" Target="http://avp.travel.ru/snar_avp.htm" TargetMode="External"/><Relationship Id="rId5" Type="http://schemas.openxmlformats.org/officeDocument/2006/relationships/hyperlink" Target="http://avp.travel.ru/AVP_99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59:00Z</dcterms:created>
  <dc:creator>Командор</dc:creator>
  <dc:description/>
  <dc:language>en-US</dc:language>
  <cp:lastModifiedBy>Командор</cp:lastModifiedBy>
  <dcterms:modified xsi:type="dcterms:W3CDTF">2005-02-23T19:59:00Z</dcterms:modified>
  <cp:revision>2</cp:revision>
  <dc:subject/>
  <dc:title>РЮКЗАЧНЫЕ МАТЕРИАЛЫ </dc:title>
</cp:coreProperties>
</file>